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26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 ning tugiteenuste juhi 20.04.2023.a. käskkirjale nr 1-5/35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Raudoja teede ehita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elika Sirg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jurist-hankespetsiali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iigihangete osakonna juhataja ülesannetes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25T11:57:00Z</dcterms:modified>
  <cp:revision>126</cp:revision>
  <dc:subject/>
  <dc:title>JUHATUSE ESIMEES</dc:title>
</cp:coreProperties>
</file>